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7</w:t>
      </w:r>
    </w:p>
    <w:p>
      <w:pPr>
        <w:pStyle w:val="Normal"/>
        <w:rPr/>
      </w:pPr>
      <w:r>
        <w:rPr/>
      </w:r>
    </w:p>
    <w:p>
      <w:pPr>
        <w:pStyle w:val="Normal"/>
        <w:rPr/>
      </w:pPr>
      <w:r>
        <w:rPr/>
        <w:tab/>
        <w:t xml:space="preserve">There are questions that should be asked about every intelligence that can show how students who learn best with specific intelligences are being helped or hindered.  For the Linguistic Intelligence, a teacher should consider how words are being used in the classroom, and if there is too much busy work such as worksheets.  For the Logical Intelligence, teachers should consider how time is structured, and the sequence of the school day.  For the Spatial Intelligence, teachers need to think about how the classroom is arranged, whether or not it is pleasing to the eye, if students are exposed to a variety of visual experiences, whether the colors in the room stimulate or deaden students’ senses, what kind of lights are used, and if the classroom feels spacious or tight.  For Bodily-Kinesthetic learners, teachers should think about how much students are required to sit at their desks, whether or not they receive the right kind of food for their bodies, and if there are materials students can use for hands-on learning.  For Musically intelligent students, the teacher should be aware of the background sounds of the classroom, and how she uses her voice.  For the Interpersonal Intelligence, students need to feel an atmosphere of belonging and trust, established procedures for handling conflict, and frequent opportunities to interact with other students.  For the Intrapersonal Intelligence, teachers should provide opportunities for students to work alone, experiences for students to become more familiar with themselves, the opportunity to share feelings, and authentic choices as to how they can learn.  For the Naturalist, teachers should consider taking students outside to learn, whether there are any living things in the classroom, whether there are windows that look out at nature.  Arranging the classroom with specific areas dedicated to each intelligence is a good way to address each intelligence.  These stations can be permanent, or they can be temporary and related to specific topics or themes.  Temporary, open ended centers are also an option.  Teachers who have a year long theme can use permanent, topic specific centers.  Open-ended centers are good for choice activities, while more topic specific centers are more for assignment.  </w:t>
      </w:r>
    </w:p>
    <w:p>
      <w:pPr>
        <w:pStyle w:val="Normal"/>
        <w:rPr/>
      </w:pPr>
      <w:r>
        <w:rPr/>
        <w:tab/>
        <w:t xml:space="preserve">This chapter provides a lot of good examples and ideas of how to easily incorporate each intelligence into the classroom.  Having a list of things to think about concerning how the classroom is set up for each intelligence is helpful.  The stations for the different intelligences is a good idea, and makes including each intelligence in the daily activities seem more managea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16:00Z</dcterms:created>
  <dc:creator>Taco</dc:creator>
  <dc:description/>
  <cp:keywords/>
  <dc:language>en-US</dc:language>
  <cp:lastModifiedBy>Taco</cp:lastModifiedBy>
  <dcterms:modified xsi:type="dcterms:W3CDTF">2008-03-12T14:45:00Z</dcterms:modified>
  <cp:revision>2</cp:revision>
  <dc:subject/>
  <dc:title>Catherine Hall</dc:title>
</cp:coreProperties>
</file>